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zestawów komputerowych, laptopów, tabletu, drukarek, urządzeń wielofunkcyjnych i oprogramowani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Zadani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Katedra Badań Strukturalnych i Materiałowych - WMP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Zestaw komputerowy (1 szt.)</w:t>
      </w:r>
    </w:p>
    <w:p>
      <w:pPr>
        <w:pStyle w:val="Normal"/>
        <w:ind w:left="360" w:hanging="0"/>
        <w:rPr/>
      </w:pPr>
      <w:r>
        <w:rPr/>
        <w:t>30213000-5</w:t>
      </w:r>
      <w:r>
        <w:rPr>
          <w:rFonts w:cs="Calibri"/>
          <w:bCs/>
        </w:rPr>
        <w:t xml:space="preserve"> 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 xml:space="preserve">Stanowisko komputerowe przeznaczone do obliczeń krystalograficznych oraz długotrwałych i wymagających dużych zasobów pamięci obliczeń służących analizie oddziaływań międzycząsteczkowych obecnych w strukturach badanych związków z wykorzystaniem teorii AIM oraz ich graficznej wizualizacj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i w:val="false"/>
                <w:color w:val="000000"/>
                <w:sz w:val="18"/>
                <w:szCs w:val="18"/>
              </w:rPr>
              <w:t xml:space="preserve">zgodny z architekturą x86, 64-bitowy osiągający minimum 7580 punktów w teście Passmark CPU Mark </w:t>
            </w:r>
            <w:r>
              <w:rPr>
                <w:rStyle w:val="Wyrnieniedelikatne"/>
                <w:rFonts w:cs="Calibri"/>
                <w:color w:val="000000"/>
                <w:sz w:val="18"/>
                <w:szCs w:val="18"/>
              </w:rPr>
              <w:t>(</w:t>
            </w:r>
            <w:r>
              <w:rPr>
                <w:rStyle w:val="Wyrnieniedelikatne"/>
                <w:rFonts w:cs="Calibri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)</w:t>
            </w:r>
            <w:r>
              <w:rPr>
                <w:rStyle w:val="Wyrnieniedelikatne"/>
                <w:rFonts w:cs="Calibri"/>
                <w:i w:val="false"/>
                <w:iCs w:val="false"/>
                <w:color w:val="000000"/>
                <w:sz w:val="18"/>
                <w:szCs w:val="18"/>
              </w:rPr>
              <w:t xml:space="preserve"> -</w:t>
            </w:r>
            <w:r>
              <w:rPr>
                <w:rStyle w:val="Wyrnieniedelikatne"/>
                <w:rFonts w:cs="Calibri"/>
                <w:i w:val="false"/>
                <w:color w:val="000000"/>
                <w:sz w:val="18"/>
                <w:szCs w:val="18"/>
              </w:rPr>
              <w:t xml:space="preserve"> załącznik 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min. 32 GB zainstalowane w trybie dwukanałowym (4 kości 8GB, 8 wolnych slotów), możliwość rozbudowy do 192 G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zewnętrzna z obsługą DirectX 10 i OpenGL 3.0 uzyskująca w teście 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  <w:lang w:val="pl-PL"/>
              </w:rPr>
              <w:t>PassMark G3D Mark (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  <w:t>zal_3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_PassMark-G3D_Mark.pdf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  <w:t>)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  <w:lang w:val="pl-PL"/>
              </w:rPr>
              <w:t xml:space="preserve"> -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 xml:space="preserve"> załącznik 3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 xml:space="preserve">minimum </w:t>
            </w: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  <w:lang w:val="pl-PL"/>
              </w:rPr>
              <w:t>3505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sz w:val="18"/>
                <w:szCs w:val="18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karty graficznej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  <w:lang w:val="pl-PL"/>
              </w:rPr>
              <w:t>Min. 2G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sz w:val="18"/>
                <w:szCs w:val="18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SerialATA min. 6 złącz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 xml:space="preserve">min. 3 x PCIe x8, 1 x PCIe x16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  <w:u w:val="single"/>
              </w:rPr>
              <w:t>Na zewnątrz:</w:t>
            </w: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br/>
              <w:t>minimum 4 portów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2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dopuszczalne jest stosowanie adapterów, np. HDMI na DVI itp. dołączonych przez Wykonawc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twardy pierwsz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Min. 240 GB S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twardy drugi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min. 2T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fabrycznie zamontowany wewnętrzny zasilacz z aktywnym PFC min. 1000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Monitor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30231300-0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br/>
        <w:t xml:space="preserve"> 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Drukarka kolorowa laserowa 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30232110-8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val="pl-PL"/>
        </w:rPr>
        <w:t xml:space="preserve"> (kod odczytany z tabeli CPV dostępnych w części informacje dla zamawiających)</w:t>
      </w:r>
      <w:r>
        <w:rPr>
          <w:rFonts w:cs="Calibri" w:ascii="Calibri" w:hAnsi="Calibri"/>
          <w:color w:val="000000"/>
          <w:sz w:val="22"/>
          <w:szCs w:val="22"/>
        </w:rPr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(nazwa/model: ……………………………………………………….)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kolo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ciąże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0 stron/ miesią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standardowego mono/ko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500/25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250 arkuszy, podajnik wielofunkcyjny na min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5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/ko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600x600/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Systemy z rodziny Windows, Linu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17365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17365D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mbria" w:hAnsi="Cambria" w:cs="Cambria"/>
      <w:b/>
      <w:color w:val="365F91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53:00Z</dcterms:created>
  <dc:creator>BPiK</dc:creator>
  <dc:description/>
  <cp:keywords/>
  <dc:language>en-US</dc:language>
  <cp:lastModifiedBy>piotr</cp:lastModifiedBy>
  <dcterms:modified xsi:type="dcterms:W3CDTF">2014-01-21T15:49:00Z</dcterms:modified>
  <cp:revision>7</cp:revision>
  <dc:subject/>
  <dc:title/>
</cp:coreProperties>
</file>